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  <w:t>Ramblin Man</w:t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</w:rPr>
      </w:pPr>
      <w:r>
        <w:rPr>
          <w:rFonts w:cs="Helv;Arial" w:ascii="Helv;Arial" w:hAnsi="Helv;Arial"/>
        </w:rPr>
        <w:t>(Ode to Booger Jack, sung to “Travelin Man” by Ricky Nelson)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</w:rPr>
      </w:pPr>
      <w:r>
        <w:rPr>
          <w:rFonts w:cs="Helv;Arial" w:ascii="Helv;Arial" w:hAnsi="Helv;Arial"/>
          <w:b/>
          <w:bCs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By Carl Erick “Rick” Carlson 05/15/2003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’m a Ramblin’ Ma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ote a lotta prose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barely made sense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every work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wn the right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 bunch of fun nonsense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a wide vocabulary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ing for m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get the tim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ever read my writing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and se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 don’t ever rhyme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horus:)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my sweet blue line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he page set down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s my pen start to yearn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my biker gal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at club downtown</w:t>
      </w:r>
    </w:p>
    <w:p>
      <w:pPr>
        <w:pStyle w:val="Normal"/>
        <w:ind w:left="27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s for my return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tty clueless flying Gargoyl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the tree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the scen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wrote of his hand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warm of bee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help to keep him clean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horus again)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a…I’m a Ramblin Man…Yes, I’m a Ramblin Man…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a…I’m a Ramblin Man…Yes, I’m a Ramblin Man…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0" w:hanging="0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18:00Z</dcterms:created>
  <dc:creator>Rick Carlson</dc:creator>
  <dc:description/>
  <dc:language>en-US</dc:language>
  <cp:lastModifiedBy>Rick Carlson</cp:lastModifiedBy>
  <cp:lastPrinted>2003-05-15T17:52:00Z</cp:lastPrinted>
  <dcterms:modified xsi:type="dcterms:W3CDTF">2003-05-15T22:53:00Z</dcterms:modified>
  <cp:revision>14</cp:revision>
  <dc:subject/>
  <dc:title>Channeling psgates</dc:title>
</cp:coreProperties>
</file>